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inline distT="0" distB="0" distL="0" distR="0">
            <wp:extent cx="712470" cy="793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РАСПОРЯ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 xml:space="preserve">от 23 июля 2013 года                                                                                      № 103-р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ислокации средств оповещения о пожаре на территории 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firstLine="851"/>
        <w:rPr/>
      </w:pPr>
      <w:r>
        <w:rPr>
          <w:szCs w:val="28"/>
        </w:rPr>
        <w:t xml:space="preserve">В соответствии с пунктом 9 статьи 14 Федерального закона № 131-ФЗ от 06 октября 2003 года «Об общих принципах организации местного самоуправления в Российской Федерации», Федерального закона от 21 декабря 1994 года № 69-ФЗ «О пожарной безопасности», правил пожарной безопасности в Российской Федерации (ППБ 01-03) от 18 июня 2003 года № 313 и </w:t>
      </w:r>
      <w:r>
        <w:rPr/>
        <w:t>в целях своевременного оповещения о пожаре населения на территории Курчанского сельского поселения Темрюкского района:</w:t>
      </w:r>
    </w:p>
    <w:p>
      <w:pPr>
        <w:pStyle w:val="TextBody"/>
        <w:ind w:firstLine="851"/>
        <w:rPr/>
      </w:pPr>
      <w:r>
        <w:rPr/>
        <w:t>1. Определить дислокацию средств оповещения о пожаре (рельс) на территории Курчанского сельского поселения Темрюкского района и назначить ответственных за техническое состояние средств (рельс) (приложение).</w:t>
      </w:r>
    </w:p>
    <w:p>
      <w:pPr>
        <w:pStyle w:val="TextBody"/>
        <w:ind w:firstLine="851"/>
        <w:rPr/>
      </w:pPr>
      <w:r>
        <w:rPr/>
        <w:t>2.  Утвердить режим подачи звукового сигнала для оповещения людей на случай пожара для средства оповещения (рельс):</w:t>
      </w:r>
    </w:p>
    <w:p>
      <w:pPr>
        <w:pStyle w:val="TextBody"/>
        <w:ind w:firstLine="851"/>
        <w:rPr/>
      </w:pPr>
      <w:r>
        <w:rPr/>
        <w:t>- ритмичные удары железным предметом в течении 30 секунд с интервалом в 1 минуту в течении 10 минут.</w:t>
      </w:r>
    </w:p>
    <w:p>
      <w:pPr>
        <w:pStyle w:val="TextBody"/>
        <w:ind w:firstLine="851"/>
        <w:rPr/>
      </w:pPr>
      <w:r>
        <w:rPr/>
        <w:t>3. Заместителю главы Курчанского сельского поселения Темрюкского района В.А.Харламенко:</w:t>
      </w:r>
    </w:p>
    <w:p>
      <w:pPr>
        <w:pStyle w:val="TextBody"/>
        <w:ind w:firstLine="851"/>
        <w:rPr/>
      </w:pPr>
      <w:r>
        <w:rPr/>
        <w:t>1) организовать установку средств оповещения о пожаре (рельс) на территории поселения в установленных местах, с размещением  памятки о режиме подачи сигнала;</w:t>
      </w:r>
    </w:p>
    <w:p>
      <w:pPr>
        <w:pStyle w:val="TextBody"/>
        <w:ind w:firstLine="851"/>
        <w:rPr/>
      </w:pPr>
      <w:r>
        <w:rPr/>
        <w:t>2) провести работу по информированию населения Курчанского сельского поселения Темрюкского района о действиях при пожаре.</w:t>
      </w:r>
    </w:p>
    <w:p>
      <w:pPr>
        <w:pStyle w:val="TextBody"/>
        <w:ind w:firstLine="851"/>
        <w:rPr/>
      </w:pPr>
      <w:r>
        <w:rPr/>
        <w:t xml:space="preserve">4. </w:t>
      </w:r>
      <w:r>
        <w:rPr>
          <w:szCs w:val="28"/>
        </w:rPr>
        <w:t>Настоящее распоряжение опубликовать в газете «Курчанский вестник» и разместить на интернет-сайте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>5. Контроль за выполнением настоящего распоряж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 Настоящее распоряжение в силу с момента его подпис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Курчан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Cs w:val="28"/>
        </w:rPr>
        <w:t xml:space="preserve">к распоряжению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Темрюк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«23» июля 2013г.№ 103-р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Дислокация средств оповещения о пожаре (рельс) на территории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3260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населённого пун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дислокации средства оповещ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е за технически исправное состояние средства оповещ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ица Курчанск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Южная 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роизводственная территория МУП «ЖКХ-Курчанское»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рший механик МУП «ЖКХ-Курчанское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харов В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ица Курчанск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Красная 122 (производственная территория МБУ «Благсервис»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ректор МБУ «Благсервис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зманян А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ица Курчанск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сечение улиц Памяти и Красн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ь ТОС №3 Клименко О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сёлок Светлый Путь Лени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Славянская 9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ь ТОС №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ламенко Л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ёлок Красный 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сечение улиц Центральная и Почтовая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ь ТОС №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акова С.И.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Курчан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5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5:01:00Z</dcterms:created>
  <dc:creator>харламенко</dc:creator>
  <dc:description/>
  <cp:keywords/>
  <dc:language>en-US</dc:language>
  <cp:lastModifiedBy>общий отдел</cp:lastModifiedBy>
  <cp:lastPrinted>2013-07-25T13:17:00Z</cp:lastPrinted>
  <dcterms:modified xsi:type="dcterms:W3CDTF">2013-07-25T09:24:00Z</dcterms:modified>
  <cp:revision>11</cp:revision>
  <dc:subject/>
  <dc:title/>
</cp:coreProperties>
</file>